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1/40</w:t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8"/>
        <w:rPr/>
      </w:pPr>
      <w:r>
        <w:rPr/>
        <w:tab/>
        <w:t>Rada obce Albrecht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ere na vědom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rvající úkol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04/29</w:t>
        <w:tab/>
        <w:tab/>
        <w:tab/>
        <w:t>Střecha požární zbrojnice v Albrechticích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zabezpečení cenové nabídky na generální rekonstrukci ploché </w:t>
      </w:r>
    </w:p>
    <w:p>
      <w:pPr>
        <w:pStyle w:val="Normal"/>
        <w:ind w:left="2832" w:firstLine="360"/>
        <w:rPr>
          <w:sz w:val="24"/>
        </w:rPr>
      </w:pPr>
      <w:r>
        <w:rPr>
          <w:sz w:val="24"/>
        </w:rPr>
        <w:t xml:space="preserve">střechy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zabezpečení cenové nabídky na zřízení krovu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ab/>
      </w:r>
      <w:r>
        <w:rPr>
          <w:sz w:val="24"/>
        </w:rPr>
        <w:tab/>
        <w:tab/>
        <w:t>(ZODP.: TAJ.,  T.:  06/2004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5" w:hanging="705"/>
        <w:rPr/>
      </w:pPr>
      <w:r>
        <w:rPr>
          <w:rFonts w:cs="Times New Roman" w:ascii="Times New Roman" w:hAnsi="Times New Roman"/>
          <w:u w:val="single"/>
          <w:lang w:val="cs-CZ" w:eastAsia="cs-CZ"/>
        </w:rPr>
        <w:t>02/40</w:t>
        <w:tab/>
        <w:t>I</w:t>
      </w:r>
      <w:r>
        <w:rPr>
          <w:rFonts w:cs="Times New Roman" w:ascii="Times New Roman" w:hAnsi="Times New Roman"/>
          <w:u w:val="single"/>
        </w:rPr>
        <w:t>nformace k možnosti bezplatného přístupu k internetu v obecní knihovně prostřednictvím Ministerstva informatik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78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RO 06/38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708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708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10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i o možnosti bezplatného přístupu k internetu v obecní knihovně prostřednictvím Ministerstva informatiky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10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10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ložit propočet částky ke stanovení poplatku za amortizaci počítače, asistenci knihovnice a provozní náklady </w:t>
      </w:r>
    </w:p>
    <w:p>
      <w:pPr>
        <w:pStyle w:val="Normal"/>
        <w:ind w:left="798" w:hanging="90"/>
        <w:rPr/>
      </w:pPr>
      <w:r>
        <w:rPr/>
        <w:tab/>
        <w:tab/>
      </w:r>
    </w:p>
    <w:p>
      <w:pPr>
        <w:pStyle w:val="Normal"/>
        <w:ind w:left="798" w:hanging="90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ZODP.: TAJ.,  T.:  8.7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3/40</w:t>
        <w:tab/>
        <w:t xml:space="preserve">   Informace o přípravě a postupu investiční výstavby v obci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da obce 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85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“</w:t>
      </w:r>
      <w:r>
        <w:rPr>
          <w:rFonts w:cs="Times New Roman" w:ascii="Times New Roman" w:hAnsi="Times New Roman"/>
        </w:rPr>
        <w:t>Informaci o přípravě a postupu investiční výstavby v obci” dle   písemné přílohy.</w:t>
      </w:r>
    </w:p>
    <w:p>
      <w:pPr>
        <w:pStyle w:val="Normal"/>
        <w:ind w:left="798" w:hanging="90"/>
        <w:rPr>
          <w:sz w:val="24"/>
        </w:rPr>
      </w:pPr>
      <w:r>
        <w:rPr/>
        <w:tab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" w:hanging="0"/>
        <w:rPr/>
      </w:pPr>
      <w:r>
        <w:rPr>
          <w:rFonts w:cs="Times New Roman" w:ascii="Times New Roman" w:hAnsi="Times New Roman"/>
          <w:u w:val="single"/>
        </w:rPr>
        <w:t>04/40</w:t>
        <w:tab/>
        <w:tab/>
        <w:t xml:space="preserve">Zpráva o využití nemovitostí ve vlastnictví obce a příprava pasportizace obecního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850" w:firstLine="56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majetk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851" w:hanging="143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vzít na vědomí “Zprávu o využití nemovitostí ve vlastnictví obce a přípravě pasportizace obecního majetku ” dle  písemné přílohy.</w:t>
        <w:tab/>
        <w:tab/>
        <w:tab/>
        <w:tab/>
        <w:tab/>
        <w:tab/>
        <w:tab/>
        <w:tab/>
        <w:tab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/>
      </w:pPr>
      <w:r>
        <w:rPr>
          <w:rFonts w:cs="Times New Roman" w:ascii="Times New Roman" w:hAnsi="Times New Roman"/>
        </w:rPr>
        <w:tab/>
        <w:tab/>
        <w:tab/>
        <w:tab/>
        <w:t>(ZODP.: TAJ.,  T.:  13.7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851" w:hanging="1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5/40</w:t>
        <w:tab/>
        <w:tab/>
        <w:t>Záměr pronájmu nebytových prostor u bytového domu č.p. 802-806 na ul. Hornick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ončení nájemního vztahu s nájemcem Arnoštem Bockem, bytem Albrechtice, na pronájem nebytového prostoru – garáže č.1 a skladu nářádí na ul. Hornické u bytového domu č.p. 802-806 ke dni 31.7.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veřejnit záměr pronájmu na úřední desce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ZODP.: TAJ.,  T.:  25.6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06/40</w:t>
        <w:tab/>
        <w:tab/>
        <w:t xml:space="preserve">Záměr prodeje nemovitého majetku – objekt č.p. 593 vč. skladu a zpevněné plochy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850"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na ul. Hlavn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upitelstvu obce Albrechtice projednat a schválit záměr prodeje nemovitého majetku ve vlastnictví Obce Albrechtice objektu č.p. 593 na ul. Hlavní v Albrechticích na pozemku p.č. 649, vč. skladu na pozemku p.č. 650/3 a vč. zpevněné plochy  na pozemku p.č. 650/1 a 650/2, vše na k.ú. Albrechtice                u Č. Těšína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3.7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40" w:hanging="10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40" w:hanging="10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40" w:hanging="10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40" w:hanging="10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40" w:hanging="10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40" w:hanging="10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7/40</w:t>
        <w:tab/>
        <w:t xml:space="preserve"> </w:t>
        <w:tab/>
        <w:t>Příjezdová komunikace k rodinnému domu č.p. 290 na ul. Osvobozen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42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/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žádost manželů Karla a Evy Didových bytem ul.Osvobození č. 290, 735 43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2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77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hájit jednání s Pozemkovým úřadem Karviná ve věci zajištění přístupu k pozemkům v lokalitě nad hřištěm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/>
      </w:pPr>
      <w:r>
        <w:rPr>
          <w:rFonts w:cs="Times New Roman" w:ascii="Times New Roman" w:hAnsi="Times New Roman"/>
        </w:rPr>
        <w:tab/>
        <w:tab/>
        <w:tab/>
        <w:tab/>
        <w:t>(ZODP.: TAJ.,  T.:  13.7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8/40</w:t>
        <w:tab/>
        <w:tab/>
        <w:t>Kupní smlouva – vodovod Zadk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kupní smlouvy č. I-3416/119/2004 na prodej vodovodu Albrechtice Zadky s připomínkami dle písemné přílohy (v souladu s usnesením Zastupitelstva obce Albrechtice č. 8 ze dne 25.5.2004, bod č. 15/08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ab/>
        <w:tab/>
        <w:tab/>
        <w:tab/>
        <w:t>(ZODP.: TAJ.,  T.:  13.7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9/40</w:t>
        <w:tab/>
        <w:t>Projektová dokumentace – sběrný dvůr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i o nákladech na zpracování projektové dokumentace k výstavbě sběrného dvor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ládá</w:t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210" w:leader="none"/>
        </w:tabs>
        <w:spacing w:lineRule="auto" w:line="240"/>
        <w:ind w:left="221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t zpracování projektové dokumentace společnosti VOMA –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Ing. Přemysl Duda, se sídlem Zámostní 22, 710 00 Ostrava, IČ 10633855</w:t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210" w:leader="none"/>
        </w:tabs>
        <w:spacing w:lineRule="auto" w:line="240"/>
        <w:ind w:left="221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adit krytí nákladů do úpravy č.3 rozpočtu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vzít na vědomí celkovou Zprávu o  zabezpečení likvidace komunálního odpadu na území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ZODP.: TAJ.,  T.:  13.7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/40</w:t>
        <w:tab/>
        <w:tab/>
        <w:t>Neinvestiční účelová dotace pro jednotku dobrovolných hasičů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upitelstvu obce Albrechtice schválit přijetí dotace z rozpočtu Moravskoslezského kraje ve výši 5.000,-Kč účelově určené na výdaje na odbornou přípravu velitelů a strojníků Jednotky sboru dobrovolných hasičů obce Albrechtice dle písemné přílohy.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ZODP.: TAJ.,  T.:  13.7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1/40</w:t>
        <w:tab/>
        <w:tab/>
        <w:t>Požadavky na změnu územního plánu ob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4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4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34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Zastupitelstvu obce Albrechtice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484" w:leader="none"/>
        </w:tabs>
        <w:spacing w:lineRule="auto" w:line="240"/>
        <w:ind w:left="2484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dnat a schválit změnu územního plánu obce Albrechtice v rámci změny č.2 územního plánu dle žádostí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484" w:hanging="0"/>
        <w:rPr/>
      </w:pPr>
      <w:r>
        <w:rPr>
          <w:rFonts w:cs="Times New Roman" w:ascii="Times New Roman" w:hAnsi="Times New Roman"/>
        </w:rPr>
        <w:t xml:space="preserve">- Marcely Molendové, 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Albrechtice,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2124" w:first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- Ing. Andrzeje Santariuse, bytem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Albrechtice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b) ukládá </w:t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776" w:leader="none"/>
        </w:tabs>
        <w:spacing w:lineRule="auto" w:line="240"/>
        <w:ind w:left="1776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připravit návrh kompletního řešení změny územního plánu v této lokalitě v návaznosti na žádost Ing. A. Santariuse a na připomínky občanů ul. Rybářské a předložit návrh k projednání Zastupitelstvu obce Albrechtice v rámci změny č.2 územního plán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(ZODP.: TAJ.,  T.:  13.7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2/40</w:t>
        <w:tab/>
        <w:t>Výběrové řízení  “ Výtah ve zdravotním středisku Albrechtice”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zadat  veřejenou zakázku „Výtah ve zdravotním středisku Albrechtice” společnosti LIFT SERVIS s.r.o. se sídlem Rudé armády 486/18,733 01 Karviná, IČ: 25382357, dle doporučení komise pro otevírání obálek a pro posuzování  a hodnocení nabídek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left="708" w:firstLine="426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30.6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3/40</w:t>
        <w:tab/>
        <w:tab/>
        <w:t>Poskytnutí peněžitého daru pro fyzickou osob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ab/>
        <w:t xml:space="preserve">Rada obce Albrechtice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poskytnutí peněžitého daru ve výši 20.000,-Kč (dle podmínek vyplývajících ze Smlouvy o poskytnutí finančních prostředků schválené dne 2.3.2004 Zastupitelstvem obce Albrechtice v souladu s §85 písm b) z.č. 128/2000Sb., o obcích, v pl.znění) fyzickým osobám:</w:t>
      </w:r>
    </w:p>
    <w:p>
      <w:pPr>
        <w:pStyle w:val="Normal"/>
        <w:ind w:left="141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Kufa Gustav a Kufová Jana, bytem  Albrechtice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Miarka František a Miarková Jaroslava, bytem Albrechtice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Macura Ladislav a Macurová Danuše, bytem Albrechtice</w:t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Vodičková Irena, bytem Albrechtice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5.6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4/40</w:t>
        <w:tab/>
        <w:tab/>
        <w:t>Protokol o provedené kontrole Kontrolním výborem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vzít na vědomí informaci o provedené kontrole “Dodržování směrnice pro zadávání veřejných zakázek v podmínkách obce Albrechtice” dle písemné přílohy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30.9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</w:rPr>
        <w:t>15/40</w:t>
        <w:tab/>
        <w:tab/>
        <w:t>Příprava 9.řádného zasedání Zastupitelstv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440" w:hanging="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</w:r>
    </w:p>
    <w:p>
      <w:pPr>
        <w:pStyle w:val="Normal"/>
        <w:ind w:left="1134" w:firstLine="282"/>
        <w:jc w:val="both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firstLine="282"/>
        <w:jc w:val="both"/>
        <w:rPr>
          <w:sz w:val="24"/>
        </w:rPr>
      </w:pPr>
      <w:r>
        <w:rPr>
          <w:sz w:val="24"/>
        </w:rPr>
        <w:t xml:space="preserve">odkládá </w:t>
      </w:r>
    </w:p>
    <w:p>
      <w:pPr>
        <w:pStyle w:val="Normal"/>
        <w:ind w:left="1134" w:firstLine="28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firstLine="282"/>
        <w:jc w:val="both"/>
        <w:rPr>
          <w:sz w:val="24"/>
        </w:rPr>
      </w:pPr>
      <w:r>
        <w:rPr>
          <w:sz w:val="24"/>
        </w:rPr>
        <w:t>projednání materiálu na schůzi rady obce dne 8.7.2004.</w:t>
      </w:r>
    </w:p>
    <w:p>
      <w:pPr>
        <w:pStyle w:val="Prosttext"/>
        <w:ind w:left="70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7.7.2004)</w:t>
      </w:r>
    </w:p>
    <w:p>
      <w:pPr>
        <w:pStyle w:val="Normal"/>
        <w:ind w:hanging="70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sttext"/>
        <w:ind w:left="708" w:hanging="709"/>
        <w:rPr>
          <w:rFonts w:ascii="Times New Roman" w:hAnsi="Times New Roman" w:cs="Times New Roman"/>
          <w:sz w:val="24"/>
        </w:rPr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Dne 24.6.2004 zapsala: Ing. Jarmila Ciupová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Ing. Vladislav Šipula</w:t>
        <w:tab/>
        <w:tab/>
        <w:tab/>
        <w:tab/>
        <w:tab/>
        <w:tab/>
        <w:t>Ing.Pavel Santarius, Ph.D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arosta obce</w:t>
        <w:tab/>
        <w:tab/>
        <w:tab/>
        <w:tab/>
        <w:tab/>
        <w:tab/>
        <w:t xml:space="preserve">       místostarosta obc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/>
    </w:pPr>
    <w:r>
      <w:rPr>
        <w:b/>
        <w:sz w:val="24"/>
      </w:rPr>
      <w:t>USNESENÍ č.40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24.6. 2004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bullet"/>
      <w:lvlText w:val="o"/>
      <w:lvlJc w:val="left"/>
      <w:pPr>
        <w:tabs>
          <w:tab w:val="num" w:pos="1859"/>
        </w:tabs>
        <w:ind w:left="185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79"/>
        </w:tabs>
        <w:ind w:left="257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99"/>
        </w:tabs>
        <w:ind w:left="329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19"/>
        </w:tabs>
        <w:ind w:left="401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39"/>
        </w:tabs>
        <w:ind w:left="473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59"/>
        </w:tabs>
        <w:ind w:left="545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79"/>
        </w:tabs>
        <w:ind w:left="617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99"/>
        </w:tabs>
        <w:ind w:left="689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bullet"/>
      <w:lvlText w:val="o"/>
      <w:lvlJc w:val="left"/>
      <w:pPr>
        <w:tabs>
          <w:tab w:val="num" w:pos="1859"/>
        </w:tabs>
        <w:ind w:left="185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79"/>
        </w:tabs>
        <w:ind w:left="257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99"/>
        </w:tabs>
        <w:ind w:left="329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19"/>
        </w:tabs>
        <w:ind w:left="401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39"/>
        </w:tabs>
        <w:ind w:left="473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59"/>
        </w:tabs>
        <w:ind w:left="545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79"/>
        </w:tabs>
        <w:ind w:left="617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99"/>
        </w:tabs>
        <w:ind w:left="689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50"/>
        </w:tabs>
        <w:ind w:left="28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0"/>
        </w:tabs>
        <w:ind w:left="5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0"/>
        </w:tabs>
        <w:ind w:left="7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0"/>
        </w:tabs>
        <w:ind w:left="789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2"/>
      <w:numFmt w:val="lowerLetter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o"/>
      <w:lvlJc w:val="left"/>
      <w:pPr>
        <w:tabs>
          <w:tab w:val="num" w:pos="1859"/>
        </w:tabs>
        <w:ind w:left="185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79"/>
        </w:tabs>
        <w:ind w:left="257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99"/>
        </w:tabs>
        <w:ind w:left="329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19"/>
        </w:tabs>
        <w:ind w:left="401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39"/>
        </w:tabs>
        <w:ind w:left="473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59"/>
        </w:tabs>
        <w:ind w:left="545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79"/>
        </w:tabs>
        <w:ind w:left="617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99"/>
        </w:tabs>
        <w:ind w:left="689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3:02:00Z</dcterms:created>
  <dc:creator>u§ivatel</dc:creator>
  <dc:description/>
  <dc:language>en-US</dc:language>
  <cp:lastModifiedBy>u§ivatel</cp:lastModifiedBy>
  <cp:lastPrinted>2004-06-28T15:34:00Z</cp:lastPrinted>
  <dcterms:modified xsi:type="dcterms:W3CDTF">2004-06-28T13:54:00Z</dcterms:modified>
  <cp:revision>2</cp:revision>
  <dc:subject/>
  <dc:title>01/40</dc:title>
</cp:coreProperties>
</file>